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248149000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2100230594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467969796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766290685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548939872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1654733395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1900262834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1991904923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101098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1280577988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